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                                          </w:t>
      </w:r>
      <w:r>
        <w:rPr/>
        <w:t>Reflection #2</w:t>
      </w:r>
    </w:p>
    <w:p>
      <w:pPr>
        <w:pStyle w:val="Normal"/>
        <w:spacing w:lineRule="auto" w:line="480"/>
        <w:ind w:firstLine="720"/>
        <w:rPr/>
      </w:pPr>
      <w:r>
        <w:rPr/>
      </w:r>
    </w:p>
    <w:p>
      <w:pPr>
        <w:pStyle w:val="Normal"/>
        <w:spacing w:lineRule="auto" w:line="480"/>
        <w:ind w:firstLine="720"/>
        <w:rPr/>
      </w:pPr>
      <w:r>
        <w:rPr/>
        <w:t>A thesis is only as strong as its sources.   Educators like ourselves have conducted social investigations into ideas and theories about education written about them. When looking for sources we need to know the relevance of era they were written in to our present time, their degree of professionalism, and their authors’ biases. With the Internet, the amount of information available to us has increased. Not all the new articles are helpful. I read some near-illiterate articles online. One way to improve quality is to use peer review, the assessment of articles by fellow educators. These tend to be more impartial than book reviews and article responses in journals.</w:t>
      </w:r>
    </w:p>
    <w:p>
      <w:pPr>
        <w:pStyle w:val="Normal"/>
        <w:spacing w:lineRule="auto" w:line="480"/>
        <w:ind w:firstLine="720"/>
        <w:rPr/>
      </w:pPr>
      <w:r>
        <w:rPr/>
        <w:t>The articles we use should be relevant to today’s educational programs.  Older ones can be useful to cast light on the history of pedagogical issues. Sometimes you need an example of a particular theory’s usage. The historical subtext of articles can shock as well as enlighten.  For example, what if I was interested in Gifted and Talented Programs and I used an article from The Mississippi Board of Education, circa 1962. I would think that its date and southern provenance might influence its treatment of the topic. Their historical setting influences writers. Also, older articles are generally outdated in their views of accepted pedagogy, though they may contain the roots of our present instructional strategies.</w:t>
      </w:r>
    </w:p>
    <w:p>
      <w:pPr>
        <w:pStyle w:val="Normal"/>
        <w:spacing w:lineRule="auto" w:line="480"/>
        <w:rPr/>
      </w:pPr>
      <w:r>
        <w:rPr/>
        <w:t xml:space="preserve">     </w:t>
      </w:r>
      <w:r>
        <w:rPr/>
        <w:t xml:space="preserve">The search for education articles on the computer provides a long and varied list of journals. I am of the mind that what ever pedagogy theory one has can be proved or disproved. I have seen journals for home schooling, journals for religious fundamentalist schooling, and journals for online education. Everyone has a point of view and something different to offer. I tend to use articles from journals I find through search engines like World-Cat. By using an educational search engine I find that the articles are very professional and usually peer reviewed. Some journals are extremely technical and focused on scientific data and explain things in a very abstract way, to my mind. It is then up to the researcher, us, to find journals that meet our learning styles.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4:47:00Z</dcterms:created>
  <dc:creator>user</dc:creator>
  <dc:description/>
  <dc:language>en-US</dc:language>
  <cp:lastModifiedBy>user</cp:lastModifiedBy>
  <dcterms:modified xsi:type="dcterms:W3CDTF">2010-02-24T04:47:00Z</dcterms:modified>
  <cp:revision>2</cp:revision>
  <dc:subject/>
  <dc:title>   The literature review is as important as your paper</dc:title>
</cp:coreProperties>
</file>